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63374968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92108269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96818868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04000444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93399599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42672076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93945357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7570565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72112033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49802732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96010839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