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913279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9478855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061793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2632147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0280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150137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6474353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433093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5380857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9244560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2201878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