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717006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498823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7665009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7679527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