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551342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8090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