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3985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23671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216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2772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