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60325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72560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27377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9969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